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</w:rPr>
        <w:t>Review Sheet for Covalent 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rPr>
          <w:sz w:val="34"/>
        </w:rPr>
      </w:pPr>
      <w:r>
        <w:rPr/>
        <w:t>1)</w:t>
        <w:tab/>
        <w:t>What is the octet rule?</w:t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34"/>
        </w:rPr>
      </w:pPr>
      <w:r>
        <w:rPr/>
        <w:t>2)</w:t>
        <w:tab/>
        <w:t>Why do metals form ionic compounds when they bond with nonmetals?</w:t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34"/>
        </w:rPr>
      </w:pPr>
      <w:r>
        <w:rPr/>
        <w:t>3)</w:t>
        <w:tab/>
        <w:t>Why do ionic compounds conduct electricity if you dissolve them in water?</w:t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8"/>
        </w:rPr>
      </w:pPr>
      <w:r>
        <w:rPr/>
        <w:t>4)</w:t>
        <w:tab/>
        <w:t>From the following properties, define these materials as ionic, covalent, or metallic:</w:t>
      </w:r>
    </w:p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/>
        <w:t>Conducts electricit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/>
        <w:t>Hard, but very low melting and boiling points.  Doesn’t dissolve in wa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Has a rubbery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y do some metals need a Roman numeral in their names?</w:t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/>
        <w:t>6)</w:t>
        <w:tab/>
        <w:t>Explain the “electron sea theory.”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/>
        <w:t>7)</w:t>
        <w:tab/>
        <w:t>Why do metals have high boiling points?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ind w:left="720" w:right="0" w:hanging="720"/>
        <w:rPr>
          <w:sz w:val="34"/>
        </w:rPr>
      </w:pPr>
      <w:r>
        <w:rPr/>
        <w:t>8)</w:t>
        <w:tab/>
        <w:t>Why will two nonmetals form covalent compounds with each other rather than ionic compounds?</w:t>
      </w:r>
    </w:p>
    <w:p>
      <w:pPr>
        <w:pStyle w:val="Normal"/>
        <w:ind w:left="720" w:right="0" w:hanging="720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9)</w:t>
        <w:tab/>
        <w:t>Why do covalent compounds have low melting poi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)</w:t>
        <w:tab/>
        <w:t>Fill out the following chart (a chart like this will be on the exam!)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077"/>
        <w:gridCol w:w="1610"/>
        <w:gridCol w:w="100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wis structu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cluding dipole arrow, if necessary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 nam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d angle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PF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N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1)</w:t>
        <w:tab/>
        <w:t>What is the difference between a polar covalent and nonpolar covalent bon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2)</w:t>
        <w:tab/>
        <w:t>Which will have a higher boiling point, NH</w:t>
      </w:r>
      <w:r>
        <w:rPr>
          <w:vertAlign w:val="subscript"/>
        </w:rPr>
        <w:t>3</w:t>
      </w:r>
      <w:r>
        <w:rPr/>
        <w:t xml:space="preserve"> or BH</w:t>
      </w:r>
      <w:r>
        <w:rPr>
          <w:vertAlign w:val="subscript"/>
        </w:rPr>
        <w:t>3</w:t>
      </w:r>
      <w:r>
        <w:rPr/>
        <w:t>?  Explai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3)</w:t>
        <w:tab/>
        <w:t>Define the following terms: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t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roly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localized elect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ct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nd dissociation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mpirical formu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ing:  Naming questions will account for approximately 20% of the te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14)</w:t>
        <w:tab/>
        <w:t>Name the following compounds: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rPr/>
      </w:pPr>
      <w:r>
        <w:rPr/>
        <w:tab/>
        <w:t>a)</w:t>
        <w:tab/>
        <w:t>AgNO</w:t>
      </w:r>
      <w:r>
        <w:rPr>
          <w:vertAlign w:val="subscript"/>
        </w:rPr>
        <w:t>3</w:t>
      </w:r>
      <w:r>
        <w:rPr/>
        <w:t xml:space="preserve"> _________________________________________</w:t>
        <w:tab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b)</w:t>
        <w:tab/>
        <w:t>PO</w:t>
        <w:softHyphen/>
      </w:r>
      <w:r>
        <w:rPr>
          <w:vertAlign w:val="subscript"/>
        </w:rPr>
        <w:t>2</w:t>
      </w:r>
      <w:r>
        <w:rPr/>
        <w:t xml:space="preserve"> _____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c)</w:t>
        <w:tab/>
        <w:t>NH</w:t>
      </w:r>
      <w:r>
        <w:rPr>
          <w:vertAlign w:val="subscript"/>
        </w:rPr>
        <w:t>3</w:t>
      </w:r>
      <w:r>
        <w:rPr/>
        <w:t xml:space="preserve"> _____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d)</w:t>
        <w:tab/>
        <w:t>K</w:t>
      </w:r>
      <w:r>
        <w:rPr>
          <w:vertAlign w:val="subscript"/>
        </w:rPr>
        <w:t>3</w:t>
      </w:r>
      <w:r>
        <w:rPr/>
        <w:t>N _____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40"/>
        </w:rPr>
      </w:pPr>
      <w:r>
        <w:rPr/>
        <w:tab/>
        <w:t>e)</w:t>
        <w:tab/>
        <w:t>FeO _________________________________________</w:t>
      </w:r>
    </w:p>
    <w:p>
      <w:pPr>
        <w:pStyle w:val="Normal"/>
        <w:ind w:left="720" w:right="0" w:hanging="720"/>
        <w:rPr>
          <w:sz w:val="40"/>
        </w:rPr>
      </w:pPr>
      <w:r>
        <w:rPr>
          <w:sz w:val="40"/>
        </w:rPr>
      </w:r>
    </w:p>
    <w:p>
      <w:pPr>
        <w:pStyle w:val="Normal"/>
        <w:ind w:left="720" w:right="0" w:hanging="720"/>
        <w:rPr/>
      </w:pPr>
      <w:r>
        <w:rPr/>
        <w:t>15)</w:t>
        <w:tab/>
        <w:t>Write the formulas of the following compounds: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a)</w:t>
        <w:tab/>
        <w:t>fluorine _____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b)</w:t>
        <w:tab/>
        <w:t>cobalt (III) carbonate 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c)</w:t>
        <w:tab/>
        <w:t>dinitrogen trisulfide __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d)</w:t>
        <w:tab/>
        <w:t>hydrosulfuric acid __________________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ab/>
        <w:t>e)</w:t>
        <w:tab/>
        <w:t>lithium phosphate  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1:00Z</dcterms:created>
  <dc:creator>IAN GUCH</dc:creator>
  <dc:description/>
  <dc:language>en-US</dc:language>
  <cp:lastModifiedBy/>
  <cp:lastPrinted>2006-12-06T11:55:00Z</cp:lastPrinted>
  <dcterms:modified xsi:type="dcterms:W3CDTF">2024-07-16T17:44:50Z</dcterms:modified>
  <cp:revision>5</cp:revision>
  <dc:subject/>
  <dc:title>Review Sheet for Chapter 8 and 9 Test</dc:title>
</cp:coreProperties>
</file>